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ame __________________________________________________________ Date 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3</w:t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ading Organizer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fter completion of this chapter, you should be able to:</w:t>
      </w:r>
    </w:p>
    <w:p>
      <w:pPr>
        <w:pStyle w:val="NoSpacing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24"/>
          <w:szCs w:val="24"/>
        </w:rPr>
        <w:t>Explain the concept of networking and the benefits of networks.</w:t>
      </w:r>
    </w:p>
    <w:p>
      <w:pPr>
        <w:pStyle w:val="NoSpacing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24"/>
          <w:szCs w:val="24"/>
        </w:rPr>
        <w:t>Explain the concept of communication protocols.</w:t>
      </w:r>
    </w:p>
    <w:p>
      <w:pPr>
        <w:pStyle w:val="NoSpacing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24"/>
          <w:szCs w:val="24"/>
        </w:rPr>
        <w:t>Explain how communication occurs across a local Ethernet network.</w:t>
      </w:r>
    </w:p>
    <w:p>
      <w:pPr>
        <w:pStyle w:val="NoSpacing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24"/>
          <w:szCs w:val="24"/>
        </w:rPr>
        <w:t>Describe Access layer devices and communication methods on a local Ethernet network.</w:t>
      </w:r>
    </w:p>
    <w:p>
      <w:pPr>
        <w:pStyle w:val="NoSpacing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24"/>
          <w:szCs w:val="24"/>
        </w:rPr>
        <w:t>Describe Distribution layer devices and communication methods across networks.</w:t>
      </w:r>
    </w:p>
    <w:p>
      <w:pPr>
        <w:pStyle w:val="NoSpacing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24"/>
          <w:szCs w:val="24"/>
        </w:rPr>
        <w:t>Plan, implement, and verify a local network.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>
          <w:sz w:val="24"/>
          <w:szCs w:val="24"/>
        </w:rPr>
        <w:t>1. Explain the difference between a dedicated networks and converged network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 Why is the internet considered a "network of networks"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 Explain the four main categories of network components.  List examples in each are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Hosts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Shared peripherals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Networking devices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Networking media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4. Explain what the simplest form of peer-to-peer network i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. What are the advantages of a peer-to-peer network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 What are the disadvantages of a peer-to-peer network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drawing>
          <wp:inline distT="0" distB="0" distL="0" distR="0">
            <wp:extent cx="6387465" cy="247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Lab Activity 3.1.5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8. Explain the features of a physical topology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9. Explain the features of a logical topology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0. What issues do networking protocols help to manag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c.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e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1. What is encapsulatio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2.  Explain in detail the three rules of engagement with regard to timing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 Method</w:t>
      </w:r>
      <w:r>
        <w:rPr>
          <w:sz w:val="24"/>
          <w:szCs w:val="24"/>
        </w:rPr>
        <w:t xml:space="preserve"> -</w:t>
      </w:r>
    </w:p>
    <w:p>
      <w:pPr>
        <w:pStyle w:val="NoSpacing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Flow Control</w:t>
      </w:r>
      <w:r>
        <w:rPr>
          <w:sz w:val="24"/>
          <w:szCs w:val="24"/>
        </w:rPr>
        <w:t xml:space="preserve"> -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Response Timeout</w:t>
      </w:r>
      <w:r>
        <w:rPr>
          <w:sz w:val="24"/>
          <w:szCs w:val="24"/>
        </w:rPr>
        <w:t xml:space="preserve"> -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3.  Explain the following types of network communic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Uncast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Multcast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Broadcast</w:t>
      </w:r>
      <w:r>
        <w:rPr>
          <w:sz w:val="24"/>
          <w:szCs w:val="24"/>
        </w:rPr>
        <w:t xml:space="preserve"> -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4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246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raw a line between the communication characteristic producing the problem to the appropriate scenario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6315" cy="249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4072255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5. Explain what protocols allow networks to accomplis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6. What is the most common set of protocols used on local wired network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17. The above protocol defines many aspects of communication over the local networks, including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e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8. Standards are beneficial to networking in many ways.  These include: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e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9. Breakdown and explain the term 100BASE-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100</w:t>
      </w:r>
      <w:r>
        <w:rPr>
          <w:sz w:val="24"/>
          <w:szCs w:val="24"/>
        </w:rPr>
        <w:t xml:space="preserve"> - 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BASE</w:t>
      </w:r>
      <w:r>
        <w:rPr>
          <w:sz w:val="24"/>
          <w:szCs w:val="24"/>
        </w:rPr>
        <w:t xml:space="preserve"> - 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- 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0. Explain in detail how Ethernet networks use Media Access Control (MAC) addresses when communicating and sending fram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1. Which </w:t>
      </w:r>
      <w:r>
        <w:rPr>
          <w:sz w:val="24"/>
          <w:szCs w:val="24"/>
          <w:u w:val="single"/>
        </w:rPr>
        <w:t>specific</w:t>
      </w:r>
      <w:r>
        <w:rPr>
          <w:sz w:val="24"/>
          <w:szCs w:val="24"/>
        </w:rPr>
        <w:t xml:space="preserve"> address do NICs use when deciding whether or not to accept a fram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Lab Activity 3.3.3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2.  Explain each part of the Ethernet frame below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5085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Preamble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SFD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Destination MAC Address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Source MAC Address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Length / Type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Encapsulated Data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FCS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3. What does the format for Ethernet frames specify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e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4. In networking, what is the hierarchical design used to do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5.  Explain the three basic layers of the hierarchical design model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6. Explain in detail the differences between physical and logical address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7.  List and explain the two parts of an IP addres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Lab Activity 3.3.6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28. </w:t>
      </w:r>
      <w:r>
        <w:rPr>
          <w:b/>
          <w:sz w:val="24"/>
          <w:szCs w:val="24"/>
          <w:u w:val="single"/>
        </w:rPr>
        <w:t>Explain in detail</w:t>
      </w:r>
      <w:r>
        <w:rPr>
          <w:sz w:val="24"/>
          <w:szCs w:val="24"/>
        </w:rPr>
        <w:t xml:space="preserve"> the three layers of the hierarchical design model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Access Layer</w:t>
      </w:r>
      <w:r>
        <w:rPr>
          <w:sz w:val="24"/>
          <w:szCs w:val="24"/>
        </w:rPr>
        <w:t xml:space="preserve">  -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sz w:val="24"/>
          <w:szCs w:val="24"/>
          <w:u w:val="single"/>
        </w:rPr>
        <w:t>Distribution Layer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Core Layer</w:t>
      </w:r>
      <w:r>
        <w:rPr>
          <w:sz w:val="24"/>
          <w:szCs w:val="24"/>
        </w:rPr>
        <w:t xml:space="preserve"> –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9. </w:t>
      </w:r>
      <w:r>
        <w:rPr>
          <w:sz w:val="24"/>
          <w:szCs w:val="24"/>
        </w:rPr>
        <w:drawing>
          <wp:inline distT="0" distB="0" distL="0" distR="0">
            <wp:extent cx="6394450" cy="272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4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30. Within an Ethernet network, each host is able to connect directly to an Access Layer networking device using a point-to-point cable.  What are these networking devices that each host connects to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1. When a hub receives a message from a host for another host what does it do with it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2. What happens after a collision  occurs in a collision domai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3. Why do you need to limit the size of collision domain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4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8715" cy="153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ased on the graphic above complete the following questio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7920" cy="127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13025" cy="1107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6630" cy="182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34410" cy="1439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5. What advantage does a switch have over a hub when forwarding messages through the network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6.  What is a MAC address tabl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7. What happens when the switch receives a frame addressed to a new host that is not yet in the MAC address table?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8. How does the MAC address of a new host get into the MAC address table?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9. How many collision domains are in the graphic?</w:t>
      </w:r>
    </w:p>
    <w:p>
      <w:pPr>
        <w:pStyle w:val="NoSpacing"/>
        <w:rPr/>
      </w:pPr>
      <w:r>
        <w:rPr>
          <w:sz w:val="24"/>
          <w:szCs w:val="24"/>
        </w:rPr>
        <w:drawing>
          <wp:inline distT="0" distB="0" distL="0" distR="0">
            <wp:extent cx="3391535" cy="1534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0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3770" cy="1902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ased on the graphic above complete the following questio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9900</wp:posOffset>
                </wp:positionH>
                <wp:positionV relativeFrom="paragraph">
                  <wp:posOffset>15875</wp:posOffset>
                </wp:positionV>
                <wp:extent cx="635" cy="59721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779395" cy="33058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2707005" cy="21475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575</wp:posOffset>
                </wp:positionH>
                <wp:positionV relativeFrom="paragraph">
                  <wp:posOffset>133350</wp:posOffset>
                </wp:positionV>
                <wp:extent cx="60864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5285" cy="19964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drawing>
          <wp:inline distT="0" distB="0" distL="0" distR="0">
            <wp:extent cx="2707005" cy="17087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1. Explain what a network broadcast i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2. How is a Broadcast MAC address represented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3.  Explain the problem encountered with too many computers in a broadcast domain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4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9530" cy="33889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5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3180" cy="34112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6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1275" cy="33591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7. Explain the three step process that Address Resolution Protocol (ARP) uses to discover and store MAC address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5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8. In very general terms, what is the function of a rout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9. How do routers and switches diff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Lab Activity 3.5.2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0. Explain how a router determines what path to send the message to get to the destination network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1. How do routers handle broadcasts messages using a MAC addres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2. Which device is typically used as a hosts default gateway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3. Why are default gateways necessary to proper network functionality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4.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5434330" cy="156019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ased on the information included with the graphic, list the correct default gateway for each compute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1 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2 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3 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5. What do routers use routing tables to determin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6. Explain the purpose of configuring a routing table with a default rout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7.  When host A forwards a frame to host B in the same network which destination MAC address is used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8.  When host A forwards a frame to host F which is in a different network through router C which destination MAC address is used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59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0005" cy="305498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0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1275" cy="30657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1. Explain the term Local Area Network (LAN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rn to Use Packet Tracer 3.5.7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6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2. A network plan starts with the gathering of information about how the network will be used. This information could includ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e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3. Explain what should be included in a physical topology of the network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4. Explain what should be included in a logical topology of the network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e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5. What is the purpose of prototyping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cket Tracer Activity 3.6.2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6. An integrated services router (ISR) can perform the functions of what devices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Lab Activity 3.6.4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7. Why would you disable Simple File Sharing on your computer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8"/>
          <w:szCs w:val="28"/>
        </w:rPr>
        <w:t>Complete Lab Activity 3.6.5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5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CNA Discovery 4.0</w:t>
      <w:tab/>
      <w:tab/>
      <w:t>Brown</w:t>
    </w:r>
  </w:p>
  <w:p>
    <w:pPr>
      <w:pStyle w:val="Footer"/>
      <w:rPr/>
    </w:pPr>
    <w:r>
      <w:rPr/>
      <w:t>Networking for Home and Small Businesses</w:t>
      <w:tab/>
      <w:tab/>
      <w:t>10/5/2009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30:00Z</dcterms:created>
  <dc:creator>Cisco_0</dc:creator>
  <dc:description/>
  <cp:keywords/>
  <dc:language>en-US</dc:language>
  <cp:lastModifiedBy>RuthAnn</cp:lastModifiedBy>
  <cp:lastPrinted>2009-10-06T07:55:00Z</cp:lastPrinted>
  <dcterms:modified xsi:type="dcterms:W3CDTF">2009-10-06T19:20:00Z</dcterms:modified>
  <cp:revision>4</cp:revision>
  <dc:subject/>
  <dc:title/>
</cp:coreProperties>
</file>